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89899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93776851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7492834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313179177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25634601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12501861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